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5"/>
        <w:rPr>
          <w:sz w:val="28"/>
        </w:rPr>
      </w:pPr>
      <w:r>
        <w:rPr>
          <w:sz w:val="28"/>
        </w:rPr>
        <w:t>PROTOKÓŁ KOŃC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ODBIORU DOKUMENTACJI TECHNICZNEJ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SPORZĄDZONY W DNIU 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MAWIAJĄCY:  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:    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A OPRACOWANIA: 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DRES: 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na data dostarczenia dokumentacji technicznej Zamawiającemu: 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Faktyczna data dostarczenia dokumentacji technicznej Zamawiającemu: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ata ostatecznego usunięcia wad: ......................     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KŁAD KOMISJI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Komisja w powyższym składzie dokonała sprawdzenia dokumentacji technicznej w zakresie:</w:t>
      </w:r>
    </w:p>
    <w:p>
      <w:pPr>
        <w:pStyle w:val="Tekstpodstawowy2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b/>
          <w:b/>
        </w:rPr>
      </w:pPr>
      <w:r>
        <w:rPr>
          <w:b/>
        </w:rPr>
        <w:t>Uwagi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Protokół sporządzono w dwóch jednobrzmiących egzemplarz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dpisy i pieczęci członków Komisj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 </w:t>
      </w:r>
      <w:r>
        <w:rPr>
          <w:b/>
          <w:sz w:val="24"/>
        </w:rPr>
        <w:t>Przedstawiciel Wykonawc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...............................................................</w:t>
        <w:tab/>
        <w:tab/>
        <w:t xml:space="preserve">     ......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>(podpis i pieczęć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KZGM KATOWICE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3 do umowy nr ………………..</w:t>
    </w:r>
  </w:p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z dnia ………………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46:00Z</dcterms:created>
  <dc:creator>KZGM</dc:creator>
  <dc:description/>
  <cp:keywords/>
  <dc:language>en-US</dc:language>
  <cp:lastModifiedBy>Agnieszka</cp:lastModifiedBy>
  <cp:lastPrinted>2011-12-13T07:52:00Z</cp:lastPrinted>
  <dcterms:modified xsi:type="dcterms:W3CDTF">2011-12-13T06:53:00Z</dcterms:modified>
  <cp:revision>5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